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1098"/>
      </w:tblGrid>
      <w:tr>
        <w:trPr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allie Roth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/21/10</w:t>
            </w:r>
          </w:p>
        </w:tc>
      </w:tr>
    </w:tbl>
    <w:p>
      <w:pPr>
        <w:pStyle w:val="Heading4"/>
        <w:jc w:val="center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  <w:t>FIVE-STEP LESSON PLAN</w:t>
      </w:r>
    </w:p>
    <w:tbl>
      <w:tblPr>
        <w:tblW w:w="10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5554"/>
        <w:gridCol w:w="1500"/>
      </w:tblGrid>
      <w:tr>
        <w:trPr>
          <w:trHeight w:val="377" w:hRule="atLeast"/>
          <w:cantSplit w:val="true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BJECTIVE.  </w:t>
            </w:r>
          </w:p>
        </w:tc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Y POINTS.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</w:tr>
      <w:tr>
        <w:trPr>
          <w:trHeight w:val="190" w:hRule="atLeast"/>
          <w:cantSplit w:val="true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5174" w:leader="none"/>
              </w:tabs>
              <w:ind w:left="-17" w:right="16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BAT explain the oxygen cycle.</w:t>
            </w:r>
          </w:p>
        </w:tc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ＭＳ Ｐゴシック" w:cs="Times New Roman" w:ascii="Times New Roman" w:hAnsi="Times New Roman"/>
                <w:bCs/>
              </w:rPr>
              <w:t>Plants produce oxygen during photosynthesis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ＭＳ Ｐゴシック" w:cs="Times New Roman" w:ascii="Times New Roman" w:hAnsi="Times New Roman"/>
                <w:bCs/>
              </w:rPr>
              <w:t>Animals take oxygen out of the air during cellular respiration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ＭＳ Ｐゴシック" w:cs="Times New Roman" w:ascii="Times New Roman" w:hAnsi="Times New Roman"/>
                <w:bCs/>
              </w:rPr>
              <w:t>Phytoplankton produce oxygen during photosynthesis.</w:t>
            </w:r>
          </w:p>
        </w:tc>
      </w:tr>
      <w:tr>
        <w:trPr>
          <w:trHeight w:val="189" w:hRule="atLeast"/>
          <w:cantSplit w:val="true"/>
        </w:trPr>
        <w:tc>
          <w:tcPr>
            <w:tcW w:w="10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10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4. OPENING (_5_ min.)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TERIALS.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>
          <w:trHeight w:val="197" w:hRule="atLeast"/>
          <w:cantSplit w:val="true"/>
        </w:trPr>
        <w:tc>
          <w:tcPr>
            <w:tcW w:w="8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5174" w:leader="none"/>
              </w:tabs>
              <w:snapToGrid w:val="false"/>
              <w:ind w:right="162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5174" w:leader="none"/>
              </w:tabs>
              <w:ind w:left="360" w:right="162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 xml:space="preserve">1. Anticipatory Set – 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5174" w:leader="none"/>
              </w:tabs>
              <w:ind w:left="360" w:right="162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Arial" w:ascii="Times New Roman" w:hAnsi="Times New Roman"/>
                <w:sz w:val="20"/>
                <w:szCs w:val="20"/>
              </w:rPr>
              <w:t>Do Now - What is a cycle?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5174" w:leader="none"/>
              </w:tabs>
              <w:ind w:left="360" w:right="162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Arial" w:ascii="Times New Roman" w:hAnsi="Times New Roman"/>
                <w:sz w:val="20"/>
                <w:szCs w:val="20"/>
              </w:rPr>
              <w:t>Objective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5174" w:leader="none"/>
              </w:tabs>
              <w:ind w:left="360" w:right="162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Arial" w:ascii="Times New Roman" w:hAnsi="Times New Roman"/>
                <w:sz w:val="20"/>
                <w:szCs w:val="20"/>
              </w:rPr>
              <w:t>Big Goal Connections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5174" w:leader="none"/>
              </w:tabs>
              <w:ind w:left="360" w:right="162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. Input, Modeling, CFU’s – oxygen cycle notes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5174" w:leader="none"/>
              </w:tabs>
              <w:ind w:left="360" w:right="162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. GP – team questions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5174" w:leader="none"/>
              </w:tabs>
              <w:ind w:left="360" w:right="162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. IP – handout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5174" w:leader="none"/>
              </w:tabs>
              <w:ind w:left="360" w:right="162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5. Closing – foldable for honors, non-honors 1-2 s’s explain the oxygen cycle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5174" w:leader="none"/>
              </w:tabs>
              <w:ind w:left="360" w:right="162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5174" w:leader="none"/>
              </w:tabs>
              <w:ind w:right="162" w:hanging="0"/>
              <w:rPr/>
            </w:pPr>
            <w:r>
              <w:rPr>
                <w:rFonts w:cs="Arial" w:ascii="Times New Roman" w:hAnsi="Times New Roman"/>
              </w:rPr>
              <w:t>TSW enter the classroom silently. TTW call on a student to read and answer the do now, – what is a cycle?  TSW answer the do now.  TTW connect the do now to the daily lesson. TTW go over agenda, announcements, and big goal connection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  <w:t xml:space="preserve">3. INTRODUCTION OF NEW MATERIAL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5174" w:leader="none"/>
              </w:tabs>
              <w:ind w:right="162" w:hanging="0"/>
              <w:rPr/>
            </w:pPr>
            <w:r>
              <w:rPr>
                <w:rFonts w:cs="Times New Roman" w:ascii="Times New Roman" w:hAnsi="Times New Roman"/>
                <w:i/>
              </w:rPr>
              <w:t>2. Input, Modeling, and Check for Understandings</w:t>
            </w:r>
            <w:r>
              <w:rPr>
                <w:rFonts w:cs="Times New Roman" w:ascii="Times New Roman" w:hAnsi="Times New Roman"/>
              </w:rPr>
              <w:t xml:space="preserve">  (15 minutes) – </w:t>
            </w:r>
            <w:r>
              <w:rPr>
                <w:rFonts w:cs="Arial" w:ascii="Times New Roman" w:hAnsi="Times New Roman"/>
              </w:rPr>
              <w:t xml:space="preserve">TTW present a power point on the oxygen cycle.  TSW take notes from the power point. TTW conduct CFU’s.  TSW answer cfu’s.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8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  <w:t xml:space="preserve">2. GUIDED PRACTICE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8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5174" w:leader="none"/>
              </w:tabs>
              <w:ind w:right="162" w:hanging="0"/>
              <w:rPr/>
            </w:pPr>
            <w:r>
              <w:rPr>
                <w:rFonts w:cs="Times New Roman" w:ascii="Times New Roman" w:hAnsi="Times New Roman"/>
                <w:i/>
              </w:rPr>
              <w:t>3. Guided Practice</w:t>
            </w:r>
            <w:r>
              <w:rPr>
                <w:rFonts w:cs="Times New Roman" w:ascii="Times New Roman" w:hAnsi="Times New Roman"/>
              </w:rPr>
              <w:t xml:space="preserve"> (15 minutes) – TTW ask teams questions about the oxygen cycle.  TSW answer questions.  TTW award points.</w:t>
            </w:r>
          </w:p>
          <w:p>
            <w:pPr>
              <w:pStyle w:val="Normal"/>
              <w:tabs>
                <w:tab w:val="clear" w:pos="720"/>
                <w:tab w:val="left" w:pos="1453" w:leader="none"/>
              </w:tabs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8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  <w:t xml:space="preserve">1. INDEPENDENT PRACTICE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8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5174" w:leader="none"/>
              </w:tabs>
              <w:ind w:right="1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4. Independent Practice</w:t>
            </w:r>
            <w:r>
              <w:rPr>
                <w:rFonts w:cs="Times New Roman" w:ascii="Times New Roman" w:hAnsi="Times New Roman"/>
              </w:rPr>
              <w:t xml:space="preserve"> (15 minutes) – </w:t>
            </w:r>
            <w:r>
              <w:rPr>
                <w:rFonts w:cs="Arial" w:ascii="Times New Roman" w:hAnsi="Times New Roman"/>
              </w:rPr>
              <w:t>TSW complete worksheet on the oxygen cycle.   TTW call on students to share their answers.  TSW share answers.  TTW correct and clarify misunderstandings. TTW award team points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8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  <w:t>5. CLOSING (5 min.)</w:t>
            </w:r>
            <w:r>
              <w:rPr>
                <w:rFonts w:cs="Arial" w:ascii="Times New Roman" w:hAnsi="Times New Roman"/>
                <w:sz w:val="16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8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5174" w:leader="none"/>
              </w:tabs>
              <w:ind w:right="162" w:hanging="0"/>
              <w:rPr/>
            </w:pPr>
            <w:r>
              <w:rPr>
                <w:rFonts w:cs="Times New Roman" w:ascii="Times New Roman" w:hAnsi="Times New Roman"/>
                <w:i/>
              </w:rPr>
              <w:t>5. Closing</w:t>
            </w:r>
            <w:r>
              <w:rPr>
                <w:rFonts w:cs="Times New Roman" w:ascii="Times New Roman" w:hAnsi="Times New Roman"/>
              </w:rPr>
              <w:t xml:space="preserve"> (5 minutes) – TSW write a reflection on the day’s lesson in their journal.  TTW assign homework – Label picture of the oxygen cycle.  TSW begin homework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  <w:r>
        <w:br w:type="page"/>
      </w:r>
    </w:p>
    <w:p>
      <w:pPr>
        <w:pStyle w:val="Normal"/>
        <w:pBdr>
          <w:bottom w:val="single" w:sz="12" w:space="1" w:color="000000"/>
        </w:pBdr>
        <w:rPr>
          <w:rFonts w:ascii="American Typewriter" w:hAnsi="American Typewriter" w:cs="American Typewriter"/>
          <w:bCs/>
        </w:rPr>
      </w:pPr>
      <w:r>
        <w:rPr>
          <w:rFonts w:cs="American Typewriter" w:ascii="American Typewriter" w:hAnsi="American Typewriter"/>
          <w:bCs/>
        </w:rPr>
        <w:t>2.8 Oxygen Cycle Make-up Not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Plants produce oxygen during photosynthesi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Animals take oxygen out of the air during cellular respirati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Phytoplankton produce oxygen during photosynthesis.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8 Oxygen Cycle Independent Practi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l in the blanks using the word bank below to complete the paragraph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ellular respiration </w:t>
        <w:tab/>
        <w:tab/>
        <w:t>oxygen</w:t>
        <w:tab/>
        <w:t>Phytoplankton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hotosynthesis </w:t>
        <w:tab/>
        <w:t xml:space="preserve">carbon dioxide 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Oxygen Cycle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ir is made up of several gases including carbon dioxide, nitrogen, and oxygen.  During _____________________, plants take ____________________________________ from the air and put oxygen into the air.  Then, during cellular respiration, animals take ____________________________ out of the air and put cellular respiration into the air.  ____________________________ also use carbon dioxide and produce oxygen during photosynthesis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soil</w:t>
        <w:tab/>
        <w:tab/>
        <w:t>cellular respiration</w:t>
        <w:tab/>
        <w:tab/>
        <w:t>fossil fuel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carbon dioxide</w:t>
        <w:tab/>
        <w:t>carbon</w:t>
        <w:tab/>
        <w:tab/>
        <w:t>organisms</w:t>
        <w:tab/>
        <w:t>photosynthes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Carbon Cycle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_______________________ cycle describes how carbon atoms move through the Earth system.  Plants get carbon when they take it out of the air to use during _________________________________.  Animals get carbon when they eat other _______________________.  Animals breathe out carbon dioxide that is produced during ___________________________________.  When organisms die, they decompose, and the carbon in them gets stored in the ____________.  After millions of years these organisms can turn into _____________________________________ like coal, oil, and natural gas.  When humans burn these fossil fuels, lots of _______________________________________ is put into the air.  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8 Challenge (If you finish early, you should complete this section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We originally defined photosynthesis as the process where plants use sunlight to make sugars.  Using your new knowledge about the carbon and oxygen cycles, write a new definition of photosynthesis that is more detailed and complet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We originally defined cellular respiration as the process where organisms break down sugars into energy.  Using your new knowledge about the carbon and oxygen cycles, write a new definition of cellular respiration that is more detailed and complete.</w:t>
      </w:r>
    </w:p>
    <w:p>
      <w:pPr>
        <w:pStyle w:val="Normal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sectPr>
      <w:headerReference w:type="default" r:id="rId2"/>
      <w:type w:val="nextPage"/>
      <w:pgSz w:w="12240" w:h="15840"/>
      <w:pgMar w:left="1080" w:right="1080" w:gutter="0" w:header="72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ramond">
    <w:altName w:val="Copperplate"/>
    <w:charset w:val="00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INCond-Bold">
    <w:altName w:val="Cambria"/>
    <w:charset w:val="00"/>
    <w:family w:val="auto"/>
    <w:pitch w:val="variable"/>
  </w:font>
  <w:font w:name="AGaramond Bold">
    <w:charset w:val="00"/>
    <w:family w:val="roman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American Typewriter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FIVE-STEP LESSON PLAN TEMPLA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Garamond;Copperplate" w:hAnsi="AGaramond;Copperplate" w:eastAsia="Times New Roman" w:cs="AGaramond;Copperplate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erChar">
    <w:name w:val="Header Char"/>
    <w:basedOn w:val="DefaultParagraphFont"/>
    <w:qFormat/>
    <w:rPr>
      <w:rFonts w:ascii="AGaramond;Copperplate" w:hAnsi="AGaramond;Copperplate" w:cs="AGaramond;Copperplate"/>
      <w:sz w:val="24"/>
      <w:szCs w:val="24"/>
    </w:rPr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  <w:tab w:val="left" w:pos="2880" w:leader="none"/>
      </w:tabs>
      <w:ind w:left="113" w:right="113" w:hanging="0"/>
      <w:jc w:val="center"/>
    </w:pPr>
    <w:rPr>
      <w:rFonts w:ascii="DINCond-Bold;Cambria" w:hAnsi="DINCond-Bold;Cambria" w:cs="DINCond-Bold;Cambria"/>
      <w:sz w:val="22"/>
    </w:rPr>
  </w:style>
  <w:style w:type="paragraph" w:styleId="BodyText2">
    <w:name w:val="Body Text 2"/>
    <w:basedOn w:val="Normal"/>
    <w:qFormat/>
    <w:pPr/>
    <w:rPr>
      <w:rFonts w:ascii="AGaramond Bold" w:hAnsi="AGaramond Bold" w:cs="AGaramond Bold"/>
      <w:caps/>
      <w:sz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22:49:00Z</dcterms:created>
  <dc:creator>aricks</dc:creator>
  <dc:description/>
  <cp:keywords/>
  <dc:language>en-US</dc:language>
  <cp:lastModifiedBy>Caroline Roth</cp:lastModifiedBy>
  <cp:lastPrinted>2009-09-10T00:53:00Z</cp:lastPrinted>
  <dcterms:modified xsi:type="dcterms:W3CDTF">2011-05-23T22:49:00Z</dcterms:modified>
  <cp:revision>2</cp:revision>
  <dc:subject/>
  <dc:title>Corps Member:</dc:title>
</cp:coreProperties>
</file>